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портрет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Глаголы: изучать-изучить; учиться; учить-выучить; учить-научить; учиться-научиться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- обработк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решава  задатк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, допуњавају реченице речима или синтагмама датим у загради, одговарају на задата питања.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8835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883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проверава домаћи задатак, а затим обнавља са ученицима већ обрађене глаголе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ставник објашњава ученицима глаголе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изучать-изучить; учиться; учить-выучить; учить-научить; учиться-научиться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После објашњења, проверава да ли су ученици разумели лекциј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Како би проверио колико им је лекција јасна, заједно приступају изради по једног примера задатака. Затим ученици самостално приступају писменој изради десетог задатка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Ответьте на вопросы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Bold;MS Mincho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Где вы научил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ь танцев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д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го 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итесь говор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 по-р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ски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огд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́ 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науч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сь кат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ся на велосип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е? Где вы уч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сь пл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ть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 как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 в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расте д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и 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атся ход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 как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 в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расте д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и 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атся говор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ть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SchoolBook-Bold;MS Mincho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ставьте вместо точек подходящий по смыслу глагол из таблицы в нужной 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1. Где вы … ?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2. Где вы … 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ски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яз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?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3. Где вы … иг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гольф?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4. Кто … вас так говор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?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5. Мар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… в в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е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г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п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?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6. Я … кит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йски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яз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7. Я … пл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 Чёрном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8. Я мог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б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тр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… теб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г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 гит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9. Я никог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 … эко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ик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0. Ты не л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иш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… 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лов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?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11. Жизнь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…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а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ждать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2. 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… чит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ког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ей б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5 лет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3. Я хоч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тать врач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но … на вра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л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ко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д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г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4. Ты … 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ски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яз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 — Да, я … на перев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чик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5. Н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пол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… на г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ч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ол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лице́нз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писати 5 реченица, употребљавајући обрађене глагол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95.7pt;mso-wrap-distance-left:0pt;mso-wrap-distance-right:0pt;mso-wrap-distance-top:0pt;mso-wrap-distance-bottom:0pt;margin-top:0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82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проверава домаћи задатак, а затим обнавља са ученицима већ обрађене глаголе.  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ставник објашњава ученицима глаголе</w:t>
                            </w: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изучать-изучить; учиться; учить-выучить; учить-научить; учиться-научитьс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После објашњења, проверава да ли су ученици разумели лекцију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Како би проверио колико им је лекција јасна, заједно приступају изради по једног примера задатака. Затим ученици самостално приступају писменој изради десетог задатка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 xml:space="preserve">Ответьте на вопросы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Bold;MS Mincho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Где вы научил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сь танцев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ть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Вы д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лго 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читесь говор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ть по-р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сски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Когд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́ 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вы науч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лись кат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ться на велосип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де? Где вы уч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лись пл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вать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В как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м в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зрасте д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ти 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чатся ход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ть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В как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м в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зрасте д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ти 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чатся говор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 xml:space="preserve">ть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SchoolBook-Bold;MS Mincho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Вставьте вместо точек подходящий по смыслу глагол из таблицы в нужной  форм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1. Где вы … ?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2. Где вы … 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ски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яз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к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?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3. Где вы … иг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гольф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4. Кто … вас так говор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?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5. Мар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н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ж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… в в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ше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г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пп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?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6. Я … кит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йски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яз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к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7. Я … пл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ва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 Чёрном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8. Я мог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б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тр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… теб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г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 гит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9. Я никог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 … эко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мик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10. Ты не л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биш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… 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вы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лов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?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11. Жизнь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…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на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ждать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12. 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… чит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ког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ей б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5 лет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13. Я хоч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тать врач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но … на вра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л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шко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д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г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14. Ты … 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ски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яз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к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? — Да, я … на перев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дчик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15. Н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ж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пол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д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… на г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д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ч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б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ол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лице́нз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писати 5 реченица, употребљавајући обрађене глагол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5:02:00Z</dcterms:created>
  <dc:creator>Arijana Trajkovic</dc:creator>
  <dc:description/>
  <cp:keywords/>
  <dc:language>en-US</dc:language>
  <cp:lastModifiedBy>Arijana Trajkovic</cp:lastModifiedBy>
  <dcterms:modified xsi:type="dcterms:W3CDTF">2025-09-28T17:08:00Z</dcterms:modified>
  <cp:revision>5</cp:revision>
  <dc:subject/>
  <dc:title/>
</cp:coreProperties>
</file>